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________________________period:_________________</w:t>
      </w:r>
    </w:p>
    <w:p>
      <w:pPr>
        <w:pStyle w:val="Normal"/>
        <w:rPr>
          <w:b/>
          <w:b/>
        </w:rPr>
      </w:pPr>
      <w:r>
        <w:rPr>
          <w:b/>
        </w:rPr>
        <w:t>Assess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on the realtor is offered a job directly out of real-estate school.  He has a choice as to which way he will receive his salary the first y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alary Plan 1</w:t>
      </w:r>
      <w:r>
        <w:rPr/>
        <w:t>:  He would receive a base pay of $2000 per month plus a 2% commission on each s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alary Plan 2</w:t>
      </w:r>
      <w:r>
        <w:rPr/>
        <w:t>:  No base pay but a 6% commission on each s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If Ron averages $45,000 in sales per month, how much would he earn under the first plan? __________________________________________________________________</w:t>
      </w:r>
    </w:p>
    <w:p>
      <w:pPr>
        <w:pStyle w:val="Normal"/>
        <w:rPr/>
      </w:pPr>
      <w:r>
        <w:rPr/>
        <w:t>How much under the second plan? ___________________________________________</w:t>
      </w:r>
    </w:p>
    <w:p>
      <w:pPr>
        <w:pStyle w:val="Normal"/>
        <w:rPr/>
      </w:pPr>
      <w:r>
        <w:rPr/>
        <w:t>Which one is the better choice?  Why? ________________________________________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Describe in your own words how you solved the problem.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Write an equation for each of the Salary plans.</w:t>
      </w:r>
    </w:p>
    <w:p>
      <w:pPr>
        <w:pStyle w:val="Normal"/>
        <w:rPr/>
      </w:pPr>
      <w:r>
        <w:rPr/>
        <w:t>Salary Plan 1:____________________________________________________________</w:t>
      </w:r>
    </w:p>
    <w:p>
      <w:pPr>
        <w:pStyle w:val="Normal"/>
        <w:rPr/>
      </w:pPr>
      <w:r>
        <w:rPr/>
        <w:t>Salary Plan 2: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Determine when it would be better to switch from the first plan to the second plan.  Give a one or two sentence answer that includes Ron’s sales in a month.  _____________________________________________________________________</w:t>
        <w:br/>
        <w:t>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Suppose Ron’s salary goal for the year is $50,000.  If the average price of a house sold by his company is $60,000, how many houses would Ron have to sell over the course of the year to meet this go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20:48:00Z</dcterms:created>
  <dc:creator>Mr. Allred</dc:creator>
  <dc:description/>
  <cp:keywords/>
  <dc:language>en-US</dc:language>
  <cp:lastModifiedBy>JSD</cp:lastModifiedBy>
  <dcterms:modified xsi:type="dcterms:W3CDTF">2007-11-02T20:48:00Z</dcterms:modified>
  <cp:revision>2</cp:revision>
  <dc:subject/>
  <dc:title>Name:____________________________________________period:_________________</dc:title>
</cp:coreProperties>
</file>